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ΔΗΜΟΣΙΟΓΡΑΦΙΚΟΣ ΟΡΓΑΝΙΣΜΟΣ ΒΟΡΕΙΟΥ ΕΛΛΑΔΟΣ "Ι.Κ. ΒΕΛΛΙΔΗΣ"</w:t>
      </w:r>
    </w:p>
    <w:p>
      <w:pPr>
        <w:pStyle w:val="Normal"/>
        <w:rPr/>
      </w:pPr>
      <w:r>
        <w:rPr/>
      </w:r>
    </w:p>
    <w:tbl>
      <w:tblPr>
        <w:tblW w:w="6350" w:type="dxa"/>
        <w:jc w:val="center"/>
        <w:tblInd w:w="0" w:type="dxa"/>
        <w:tblLayout w:type="fixed"/>
        <w:tblCellMar>
          <w:top w:w="15" w:type="dxa"/>
          <w:left w:w="15" w:type="dxa"/>
          <w:bottom w:w="15" w:type="dxa"/>
          <w:right w:w="15" w:type="dxa"/>
        </w:tblCellMar>
      </w:tblPr>
      <w:tblGrid>
        <w:gridCol w:w="1775"/>
        <w:gridCol w:w="4575"/>
      </w:tblGrid>
      <w:tr>
        <w:trPr/>
        <w:tc>
          <w:tcPr>
            <w:tcW w:w="1775" w:type="dxa"/>
            <w:tcBorders/>
            <w:vAlign w:val="center"/>
          </w:tcPr>
          <w:p>
            <w:pPr>
              <w:pStyle w:val="Normal"/>
              <w:jc w:val="center"/>
              <w:rPr/>
            </w:pPr>
            <w:r>
              <w:rPr>
                <w:b/>
                <w:bCs/>
              </w:rPr>
              <w:t>ΚΥΡΙΑΚΗ</w:t>
            </w:r>
            <w:r>
              <w:rPr/>
              <w:t xml:space="preserve"> </w:t>
            </w:r>
          </w:p>
        </w:tc>
        <w:tc>
          <w:tcPr>
            <w:tcW w:w="4575" w:type="dxa"/>
            <w:vMerge w:val="restart"/>
            <w:tcBorders/>
            <w:vAlign w:val="center"/>
          </w:tcPr>
          <w:p>
            <w:pPr>
              <w:pStyle w:val="Normal"/>
              <w:jc w:val="center"/>
              <w:rPr/>
            </w:pPr>
            <w:r>
              <w:rPr/>
              <w:drawing>
                <wp:inline distT="0" distB="0" distL="0" distR="0">
                  <wp:extent cx="28575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3" r="-13" b="-43"/>
                          <a:stretch>
                            <a:fillRect/>
                          </a:stretch>
                        </pic:blipFill>
                        <pic:spPr bwMode="auto">
                          <a:xfrm>
                            <a:off x="0" y="0"/>
                            <a:ext cx="2857500" cy="838200"/>
                          </a:xfrm>
                          <a:prstGeom prst="rect">
                            <a:avLst/>
                          </a:prstGeom>
                        </pic:spPr>
                      </pic:pic>
                    </a:graphicData>
                  </a:graphic>
                </wp:inline>
              </w:drawing>
            </w:r>
          </w:p>
        </w:tc>
      </w:tr>
      <w:tr>
        <w:trPr/>
        <w:tc>
          <w:tcPr>
            <w:tcW w:w="1775" w:type="dxa"/>
            <w:tcBorders/>
            <w:vAlign w:val="center"/>
          </w:tcPr>
          <w:p>
            <w:pPr>
              <w:pStyle w:val="Normal"/>
              <w:jc w:val="center"/>
              <w:rPr/>
            </w:pPr>
            <w:r>
              <w:rPr>
                <w:b/>
                <w:bCs/>
                <w:sz w:val="72"/>
                <w:szCs w:val="72"/>
              </w:rPr>
              <w:t>24</w:t>
            </w:r>
            <w:r>
              <w:rPr/>
              <w:t xml:space="preserve"> </w:t>
            </w:r>
          </w:p>
        </w:tc>
        <w:tc>
          <w:tcPr>
            <w:tcW w:w="4575" w:type="dxa"/>
            <w:vMerge w:val="continue"/>
            <w:tcBorders/>
            <w:vAlign w:val="center"/>
          </w:tcPr>
          <w:p>
            <w:pPr>
              <w:pStyle w:val="Normal"/>
              <w:snapToGrid w:val="false"/>
              <w:rPr/>
            </w:pPr>
            <w:r>
              <w:rPr/>
            </w:r>
          </w:p>
        </w:tc>
      </w:tr>
      <w:tr>
        <w:trPr/>
        <w:tc>
          <w:tcPr>
            <w:tcW w:w="1775" w:type="dxa"/>
            <w:tcBorders/>
            <w:vAlign w:val="center"/>
          </w:tcPr>
          <w:p>
            <w:pPr>
              <w:pStyle w:val="Normal"/>
              <w:jc w:val="center"/>
              <w:rPr/>
            </w:pPr>
            <w:r>
              <w:rPr>
                <w:b/>
                <w:bCs/>
              </w:rPr>
              <w:t>ΜΑΡΤΙΟΥ 1996</w:t>
            </w:r>
            <w:r>
              <w:rPr/>
              <w:t xml:space="preserve"> </w:t>
            </w:r>
          </w:p>
        </w:tc>
        <w:tc>
          <w:tcPr>
            <w:tcW w:w="4575" w:type="dxa"/>
            <w:vMerge w:val="continue"/>
            <w:tcBorders/>
            <w:vAlign w:val="center"/>
          </w:tcPr>
          <w:p>
            <w:pPr>
              <w:pStyle w:val="Normal"/>
              <w:snapToGrid w:val="false"/>
              <w:rPr/>
            </w:pPr>
            <w:r>
              <w:rPr/>
            </w:r>
          </w:p>
        </w:tc>
      </w:tr>
      <w:tr>
        <w:trPr/>
        <w:tc>
          <w:tcPr>
            <w:tcW w:w="6350" w:type="dxa"/>
            <w:gridSpan w:val="2"/>
            <w:tcBorders/>
            <w:vAlign w:val="center"/>
          </w:tcPr>
          <w:p>
            <w:pPr>
              <w:pStyle w:val="Normal"/>
              <w:jc w:val="center"/>
              <w:rPr/>
            </w:pPr>
            <w:r>
              <w:rPr/>
              <w:t xml:space="preserve">Η πρώτη Ελληνική Εφημερίδα στο Internet </w:t>
            </w:r>
          </w:p>
        </w:tc>
      </w:tr>
      <w:tr>
        <w:trPr/>
        <w:tc>
          <w:tcPr>
            <w:tcW w:w="1775" w:type="dxa"/>
            <w:tcBorders/>
            <w:vAlign w:val="center"/>
          </w:tcPr>
          <w:p>
            <w:pPr>
              <w:pStyle w:val="Normal"/>
              <w:snapToGrid w:val="false"/>
              <w:rPr>
                <w:sz w:val="20"/>
                <w:szCs w:val="20"/>
              </w:rPr>
            </w:pPr>
            <w:r>
              <w:rPr>
                <w:sz w:val="20"/>
                <w:szCs w:val="20"/>
              </w:rPr>
            </w:r>
          </w:p>
        </w:tc>
        <w:tc>
          <w:tcPr>
            <w:tcW w:w="4575" w:type="dxa"/>
            <w:tcBorders/>
            <w:vAlign w:val="center"/>
          </w:tcPr>
          <w:p>
            <w:pPr>
              <w:pStyle w:val="Normal"/>
              <w:snapToGrid w:val="false"/>
              <w:rPr>
                <w:sz w:val="20"/>
                <w:szCs w:val="20"/>
              </w:rPr>
            </w:pPr>
            <w:r>
              <w:rPr>
                <w:sz w:val="20"/>
                <w:szCs w:val="20"/>
              </w:rPr>
            </w:r>
          </w:p>
        </w:tc>
      </w:tr>
    </w:tbl>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jc w:val="center"/>
        <w:rPr>
          <w:b/>
          <w:b/>
          <w:bCs/>
          <w:sz w:val="27"/>
          <w:szCs w:val="27"/>
        </w:rPr>
      </w:pPr>
      <w:r>
        <w:rPr>
          <w:b/>
          <w:bCs/>
          <w:sz w:val="27"/>
          <w:szCs w:val="27"/>
        </w:rPr>
        <w:t>Θέματα</w:t>
      </w:r>
    </w:p>
    <w:p>
      <w:pPr>
        <w:pStyle w:val="Normal"/>
        <w:rPr/>
      </w:pPr>
      <w:r>
        <w:rPr/>
      </w:r>
    </w:p>
    <w:p>
      <w:pPr>
        <w:pStyle w:val="Normal"/>
        <w:jc w:val="center"/>
        <w:rPr/>
      </w:pPr>
      <w:r>
        <w:rPr/>
        <w:br/>
      </w:r>
      <w:r>
        <w:rPr>
          <w:b/>
          <w:bCs/>
          <w:sz w:val="48"/>
          <w:szCs w:val="48"/>
        </w:rPr>
        <w:t xml:space="preserve">Η ΣΥΓΧΡΟΝΗ ΚΟΙΝΩΝΙΑ ΑΝΤΙΜΕΤΩΠΙΖΕΙ ΚΑΙΝΟΦΑΝΗ ΠΡΟΒΛΗΜΑΤΑ ΚΑΙ ΕΥΘΥΝΕΣ </w:t>
      </w:r>
    </w:p>
    <w:p>
      <w:pPr>
        <w:pStyle w:val="Web"/>
        <w:rPr/>
      </w:pPr>
      <w:r>
        <w:rPr/>
        <w:t xml:space="preserve">Ο σημαίνων ρόλος που θα διαδραματίσει ο όρος ευθύνη στη σύγχρονη ζωή ήδη αναφαίνεται στις συζητήσεις όπου κυριαρχεί η ανάλυση των νέων δεδομένων στην ηθική, στην τέχνη, στην πολιτική, στην οικονομία, στην επιχειρηματική δραστηριότητα, στην θρησκεία, στην επιστήμη, στην τεχνολογία. </w:t>
      </w:r>
    </w:p>
    <w:p>
      <w:pPr>
        <w:pStyle w:val="Web"/>
        <w:rPr/>
      </w:pPr>
      <w:r>
        <w:rPr/>
        <w:t xml:space="preserve">Πού οφείλεται όμως αυτή η κεντρική θέση της έννοιας της ευθύνης κεντρική θέση η οποία διαπιστώνεται τόσο στο λεξιλόγιο του φιλοσοφικού και κοινωνιολογικού στοχασμού, που προσπαθεί να εκφράσει την αντίληψή μας για την νέα πραγματικότητα; </w:t>
      </w:r>
    </w:p>
    <w:p>
      <w:pPr>
        <w:pStyle w:val="Web"/>
        <w:rPr/>
      </w:pPr>
      <w:r>
        <w:rPr/>
        <w:t xml:space="preserve">Οφείλεται ακριβώς στο γεγονός ότι έχουν ανακύψει νέες συνθήκες, σε πλείστες εκφάνσεις της κοινωνικής και ατομικής ζωής νέες συνθήκες, οι οποίες θέτουν ζητήματα, τα οποία δεν επιδέχονται εύκολα απάντηση από την παραδοσιακή ηθική, την επιστήμη, την πολιτική, το δίκαιο και την φιλοσοφία του δικαίου. Νέες συνθήκες, οι οποίες ως αποκλειστική γενεσιουργό αιτία έχουν την σύγχρονη τεχνολογία. Βεβαίως, τεχνική υπήρχε σε όλες τις εποχές. Ο νεολιθικός άνθρωπος που κατασκεύαζε εργαλεία, τεχνική ασκούσε. Αλλά μόνο μετά το δεύτερο ήμισυ του εικοστού αιώνα η τεχνολογία άρχισε να συνιστά ένα πρόβλημα. Ο απλός άνθρωπος της βιομηχανικής επανάστασης δικαιολογημένα μπορούσε ενθουσιασμένος να πει: "Αφήστε την τεχνολογία να προχωρήσει, ότι και αν κάνει θα είναι για το καλό μας". </w:t>
      </w:r>
    </w:p>
    <w:p>
      <w:pPr>
        <w:pStyle w:val="Web"/>
        <w:rPr/>
      </w:pPr>
      <w:r>
        <w:rPr/>
        <w:t xml:space="preserve">Ο σημερινός δεν μπορεί να το πει αυτό. Δεν μπορεί να το πει την εποχή της συσσώρευσης εξοπλισμών, της απειλής κατά του στρατοσφαιρικού όζοντος, την εποχή της εξάπλωσης της τοξικομανίας, της δημογραφικής έκρηξης στις χώρες του Τρίτου Κόσμου, της αλλοτριωτικής επιβολής εκλεπτυσμένων μηχανισμών καταναγκασμού, όπως η διαφήμιση και η προπαγάνδα, την εποχή των πειραμάτων και των απειλητικών προόδων της γενετικής. Ο σημερινός άνθρωπος δεν θαυμάζει, αλλά τρομάζει. </w:t>
      </w:r>
    </w:p>
    <w:p>
      <w:pPr>
        <w:pStyle w:val="Web"/>
        <w:rPr/>
      </w:pPr>
      <w:r>
        <w:rPr/>
        <w:t xml:space="preserve">Τί είναι όμως η τεχνολογία; Είναι ο έλεγχος της φύσεως, μέσω του συνδυασμού των δυνάμεών της, σύμφωνα με ένα σχεδιασμό του ανθρώπινου νου. Επινοούμε και χρησιμοποιούμε όργανα και μεθόδους, για να έχουμε τα επιθυμητά αποτελέσματα, κατά ένα τρόπο που έχουμε προβλέψει. </w:t>
      </w:r>
    </w:p>
    <w:p>
      <w:pPr>
        <w:pStyle w:val="Web"/>
        <w:rPr/>
      </w:pPr>
      <w:r>
        <w:rPr/>
        <w:t xml:space="preserve">Αυτή η θεώρηση σημαίνει ότι η τεχνολογία παρέχει μέσα για την πραγματοποίηση σκοπών. Σημαίνει ακόμη ότι τα μέσα αυτά είναι ηθικώς ουδέτερα. Οπότε η αξιολόγηση του τεχνολογικού μέσου εξαρτάται από την ποιότητα, την ηθική ποιότητα, του επιδιωκόμενου σκοπού. </w:t>
      </w:r>
    </w:p>
    <w:p>
      <w:pPr>
        <w:pStyle w:val="Web"/>
        <w:rPr/>
      </w:pPr>
      <w:r>
        <w:rPr/>
        <w:t xml:space="preserve">Στην περίπτωση αυτή, το να ενεργεί κανείς υπεύθυνα σε σχέση με την τεχνολογία, σημαίνει ότι προσανατολίζεται εκουσίως σε ένα σύστημα αξιών και με βάση αυτές τις αξίες, επιλέγει τους σκοπούς που θα πραγματοποιήσει, τα μέσα που θα χρησιμοποιήσει. Και επί πλέον, δεσμεύεται ότι δεν θα επιδιώξει άλλους σκοπούς από εκείνους που είναι ηθικώς αποδεκτοί. </w:t>
      </w:r>
    </w:p>
    <w:p>
      <w:pPr>
        <w:pStyle w:val="Web"/>
        <w:rPr/>
      </w:pPr>
      <w:r>
        <w:rPr/>
        <w:t xml:space="preserve">Εάν αυτή η θέση προεκταθεί, θα οδηγούσε σε μια πρόσθετη δέσμευση; Θα πρέπει να αποφεύγεται η κατασκευή μέσων, αν δεν είναι εκ των προτέρων γνωστά τα αποτελέσματα, τα οποία θα προκληθούν από την χρήση τους. Αρα, η ευθύνη εδώ θεωρείται ο προσανατολισμός σε κάποιες αξίες και η υποταγή (δηλαδή: Η ηθική αποτίμηση), των μέσων και των σκοπών στις αξίες αυτές. Η αξία του τεχνολογικού μέσου αποτιμάται με βάση την αξία του σκοπού. </w:t>
      </w:r>
    </w:p>
    <w:p>
      <w:pPr>
        <w:pStyle w:val="Web"/>
        <w:rPr/>
      </w:pPr>
      <w:r>
        <w:rPr/>
        <w:t xml:space="preserve">Αλλά τα πράγματα δεν είναι τόσο απλά πάντοτε. Με την εξέλιξη, η υπάρχουσα ηθική δεν είναι πάντοτε σε θέση να καθορίσει την ποιότητα των σκοπών, οπότε και η ποιότητα του τεχνολογικού μέσου παραμένει αδιευκρίνιστη. Λόγου χάρη, ένα προϊόν της ιατρικής τεχνολογίας, ας πούμε ένα φάρμακο, μπορεί ή δεν μπορεί να χρησιμοποιηθεί για την πρόκληση αυτού που καλείται ευθανασία; Ενα τέτοιο φάρμακο είναι καλό ή κακό; Εδώ, η τρέχουσα ηθική τελεί υπό αμφισβήτηση, δια τούτο και δεν υπάρχει απάντηση καθολικώς αποδεκτή. </w:t>
      </w:r>
    </w:p>
    <w:p>
      <w:pPr>
        <w:pStyle w:val="Web"/>
        <w:rPr/>
      </w:pPr>
      <w:r>
        <w:rPr/>
        <w:t xml:space="preserve">Η, σε ότι αφορά πάλι την ίδια περιοχή, είναι δυνατόν με ένα νόμο να απαγορευθεί η έρευνα σε κρίσιμα πειράματα της γενετικής; Και τί θα γίνει με τις παραδοσιακές αξίες των ελευθεριών του πολίτη, της ελευθερίας της ακαδημαϊκής έρευνας, της ελεύθερης διακινήσεως των ιδεών και τόσων άλλων αξιών της κοινωνίας μας; Η τρέχουσα φιλοσοφία του δικαίου δεν έχει ακόμη προσανατολισθεί οριστικά. </w:t>
      </w:r>
    </w:p>
    <w:p>
      <w:pPr>
        <w:pStyle w:val="Web"/>
        <w:rPr>
          <w:b/>
          <w:b/>
          <w:bCs/>
          <w:sz w:val="36"/>
          <w:szCs w:val="36"/>
        </w:rPr>
      </w:pPr>
      <w:r>
        <w:rPr>
          <w:b/>
          <w:bCs/>
          <w:sz w:val="36"/>
          <w:szCs w:val="36"/>
        </w:rPr>
        <w:t xml:space="preserve">Η ΔΥΝΑΜΗ ΤΟΥ ΑΝΘΡΩΠΟΥ </w:t>
      </w:r>
    </w:p>
    <w:p>
      <w:pPr>
        <w:pStyle w:val="Web"/>
        <w:rPr/>
      </w:pPr>
      <w:r>
        <w:rPr/>
        <w:t xml:space="preserve">Η, άλλο παράδειγμα, έχει επισημανθεί ότι η διαδικασία μεταδόσεως πληροφοριών δεν μπορεί να θεωρείται απλώς ως ανταλλαγή αγαθών, αφού ο πωλητής εξακολουθεί να κατέχει το εμπόρευμα και μετά την συναλλαγή. Οι πληροφορίες δεν υπόκεινται, όπως όλα τα άλλα αγαθά, στους απλούς κανόνες αυξήσεως ή μειώσεως. Συνεπώς, οι ηθικές αντιλήψεις περί περιουσίας, κλοπής και χρηστών συναλλαγών δεν εφαρμόζονται κατά τον παραδοσιακό τρόπο στην περίπτωση του αγαθού που λέγεται "πληροφορία". </w:t>
      </w:r>
    </w:p>
    <w:p>
      <w:pPr>
        <w:pStyle w:val="Web"/>
        <w:rPr/>
      </w:pPr>
      <w:r>
        <w:rPr/>
        <w:t xml:space="preserve">Ετσι, η αύξουσα τεχνολογική ισχύς έχει δημιουργήσει ιστορικώς καινοφανή προβλήματα, νομικά, κοινωνικά, επαγγελματικά, θρησκευτικά, ηθικά και ομόλογες, άρα, ευθύνες, οι οποίες μάλιστα στο παρόν στάδιο δεν είναι πάντοτε σαφείς, αντίθετα, σπανίως είναι σαφείς. Τούτο σημαίνει ότι, σπανίως είναι σαφείς οι ευθύνες της ηθικής και του δικαίου μέσα στο νέο πλαίσιο, το οποίο αυτές οι πολιτισμικές και κοινωνικές λειτουργίες καλούνται να διακανονίσουν. Μέσα, δηλαδή, στο πλαίσιο των ιστορικώς καινοφανών συνθηκών που έχει δημιουργήσει η τεχνολογική δραστηριότητα. </w:t>
      </w:r>
    </w:p>
    <w:p>
      <w:pPr>
        <w:pStyle w:val="Web"/>
        <w:rPr/>
      </w:pPr>
      <w:r>
        <w:rPr/>
        <w:t xml:space="preserve">Η νέα κατάσταση χαρακτηρίζεται από το γεγονός ότι ορισμένες ηθικές και νομικές αντιλήψεις δεν ταιριάζουν στο πλαίσιο των νέων τεχνολογικών φαινομένων και διαδικασιών. Ετσι, αν σήμερα μιλούμε για πρόβλημα, τούτο συμβαίνει διότι οι κανόνες της παραδοσιακής ηθικής και του δικαίου δεν μπορούν να παράσχουν απαντήσεις και λύσεις, που έχουν ανακύψει μέσα σε μια ιστορικώς άνευ προηγουμένου τεχνοκρατούμενη κοινωνία. </w:t>
      </w:r>
    </w:p>
    <w:p>
      <w:pPr>
        <w:pStyle w:val="Web"/>
        <w:rPr/>
      </w:pPr>
      <w:r>
        <w:rPr/>
        <w:t xml:space="preserve">Ωστόσο, το θέμα δεν είναι τόσο τα νέα τεχνολογικά φαινόμενα και οι διαδικασίες καθ' εαυτές. Το πιό σημαντικό στοιχείο είναι η τεράστια αύξηση της δυνάμεως που έχει στην διάθεσή του ο άνθρωπος. Δυνάμεως, η οποία, επειδή εμπερικλείει νέους κινδύνους, απαιτεί νέες ηθικές προοπτικές. Και υπαγορεύει επιταγές υπό την οπτική μιας φιλοσοφικής θεωρήσεως της πραγματικότητος - φιλοσοφικής θεωρήσεως, η οποία παραμένει αίτημα των σύγχρονων ιστορικών πραγμάτων. </w:t>
      </w:r>
    </w:p>
    <w:p>
      <w:pPr>
        <w:pStyle w:val="Web"/>
        <w:rPr/>
      </w:pPr>
      <w:r>
        <w:rPr/>
        <w:t xml:space="preserve">Αλλά ιδού το ερώτημα: Από πού ο σημερινός άνθρωπος αναμένει σήμερα το συγκλονιστικό νέο; Πού έχει αποθέσει τις προσδοκίες του; Τι είναι αυτό που θα συνιστά την ταυτότητα ενός αύριο ριζικά νέου; Αυτήν τη νέα αποκάλυψη ο σημερινός άνθρωπος δεν την αναμένει ούτε από τη φιλοσοφία (όπως κατά τους τέσσερις αιώνες π.Χ.), ούτε από την πολιτική ιδεολογία (όπως επί δύο αιώνες τώρα), ούτε από την τέχνη (όπως στο μεσαίωνα), ούτε από τη θρησκεία (όπως τον 1ο αιώνα π.Χ.), ούτε από την επιστήμη (όπως κατά τα χρόνια του διαφωτισμού). Το ριζικά νέο εκείνο που θα τον συγκλονίσει, τη σύγχρονη εκδοχή αποκάλυψης, ο σύγχρονος άνθρωπος την αναμένει από την τεχνολογία. Εκεί τοποθετεί την προσδοκία του, ακόμη και τη σωτηρία του -με την έννοια ότι (και παρά τα προβλήματα που βλέπει συσσωρευμένα γύρω του από την εξέλιξή της) προσδοκά από την τεχνολογία όλες τις λύσεις, προσδοκά εκείνο που θα τον σώσει. </w:t>
      </w:r>
    </w:p>
    <w:p>
      <w:pPr>
        <w:pStyle w:val="Web"/>
        <w:rPr/>
      </w:pPr>
      <w:r>
        <w:rPr/>
        <w:t xml:space="preserve">Την τεχνολογία ο άνθρωπος δεν την βλέπει ως λειτουργία που θα της αναζητήσει κάποια ευθύνη. Την βλέπει μάλλον ως τον μελλοντικό του σωτήρα, ως τον μελλοντικό προφήτη, ως το κύμα που θα δημιουργήσει νέες καλλιτεχνικές εκφράσεις. Την βλέπει ως τον εμπνευσμένο (και ανεξέλεγκτο) διαμορφωτή ενός μέλλοντος θαυμαστού -ενός θαυμαστού καινούριου κόσμου. Και σε τούτο το γεγονός εντοπίζουμε μία σημαντική αντιστροφή, η οποία έχει λάβει χώρα: Ο -μέχρι προ ολίγου- τεχνολογικός άνθρωπος έβλεπε τον κόσμο ως διαρκή και αστείρευτη πηγή διαθέσιμη στις δυνατότητές του, ως αυτονόμου και ελλόγου όντος. Ο κόσμος εθεωρείτο ως μία εξαρτημένη οντότητα, διαθέσιμη στον αυτόνομο τεχνολογικό άνθρωπο. </w:t>
      </w:r>
    </w:p>
    <w:p>
      <w:pPr>
        <w:pStyle w:val="Web"/>
        <w:rPr/>
      </w:pPr>
      <w:r>
        <w:rPr/>
        <w:t xml:space="preserve">Ηδη όμως, ο άνθρωπος της τεχνοκρατούμενης κοινωνίας βλέπει τον κόσμο ως μία αυτόνομη οντότητα, και τον εαυτό του εξαρτημένο -ως υποχρεωμένο να είναι τεχνολογικός άνθρωπος, προκειμένου να διατηρήσει τη δυνατότητά του για εκφραση, ακόμη δε και για φυσική επιβίωση. Μέσα σε αυτό το υπαρξιακό κλίμα πού ευρίσκεται η ευθύνη για το αύριο; Στην τεχνολογία ή στον άνθρωπο; </w:t>
      </w:r>
    </w:p>
    <w:p>
      <w:pPr>
        <w:pStyle w:val="Web"/>
        <w:rPr/>
      </w:pPr>
      <w:r>
        <w:rPr/>
        <w:t xml:space="preserve">Αλλά τι σημαίνει πραγματικά η έννοια ευθύνη της τεχνολογίας; Σημαίνει μήπως ότι στη σημερινή κοινωνία, όταν πραγματοποιηθεί μία μορφή τεχνολογίας, είναι δυνατό να επισημάνουμε κάποιον ως υπεύθυνο για τούτο; Και, εάν υποτεθεί ότι κάποιος ήθελε να αναλάβει την ευθύνη για την τεχνολογία, εάν υποτεθεί ακόμη ότι θα μπορούσε να ασκήσει επιρροή στη χρήση και την εξέλιξή της, θα μπορούσε άραγε αυτός να προβλέψει όλες τις επιπτώσεις από μία συγκεκριμένη τεχνολογική εφαρμογή; Ασφαλώς όχι. </w:t>
      </w:r>
    </w:p>
    <w:p>
      <w:pPr>
        <w:pStyle w:val="Web"/>
        <w:rPr/>
      </w:pPr>
      <w:r>
        <w:rPr/>
        <w:t xml:space="preserve">Ετσι λοιπόν έχουμε το αίσθημα ότι είμεθα εγκλωβισμένοι σε μία διαδικασία, στην οποίαν αυτό που πρέπει να κάνουμε, δεν μπορούμε να το κάνουμε. Ενα παράδοξο. Από την μία πλευρά, η ανάπτυξη της τεχνολογίας είναι τέτοια, που σήμερα κατ' εξοχήν απαιτείται μία υπεύθυνη πρακτική, για την αντιμετώπιση των προβλημάτων που δημιουργήθηκαν από αυτήν. Από την άλλη όμως, αυτή η ίδια η εξέλιξη της τεχνολογίας, και η σύστοιχη εξέλιξη της κοινωνίας, φαίνεται ότι έχουν εκμηδενίσει τη δυνατότητα ασκήσεως αυτής της απαιτούμενης υπεύθυνης πρακτικής. </w:t>
      </w:r>
    </w:p>
    <w:p>
      <w:pPr>
        <w:pStyle w:val="Web"/>
        <w:rPr/>
      </w:pPr>
      <w:r>
        <w:rPr/>
        <w:t xml:space="preserve">Ιδού το παράδοξο! </w:t>
      </w:r>
    </w:p>
    <w:p>
      <w:pPr>
        <w:pStyle w:val="Web"/>
        <w:rPr/>
      </w:pPr>
      <w:r>
        <w:rPr/>
        <w:t xml:space="preserve">Από πού προέρχεται το αίσθημα αδυναμίας που αισθάνεται ο άνθρωπος να επηρεάσει την πορεία των πραγμάτων; Μήπως διότι θεωρεί ότι η τεχνολογία είναι μάλλον ένα φυσικό φαινόμενο παρά μία ελεγχόμενη διαδικασία; Πρόκειται δηλαδή για την παραδοχή ενός τεχνολογικού ντετερμινισμού, που αναπόφευκτα οδηγεί σε μοιρολατρική παραίτηση; Εχουμε πλέον παραδεχθεί ότι η σύγχρονη τεχνολογία αποτελεί περίπου ένα φυσικό φαινόμενο, με τη δική του δυναμική -για την οποία δεν μπορούμε να κάνουμε τίποτε; </w:t>
      </w:r>
    </w:p>
    <w:p>
      <w:pPr>
        <w:pStyle w:val="Web"/>
        <w:rPr/>
      </w:pPr>
      <w:r>
        <w:rPr/>
        <w:t xml:space="preserve">Πιστεύω ότι η στατιστικώς δεσπόζουσα στάση του ανθρώπου δεν προκύπτει από αίσθημα αδυναμίας. Αλλά από μία θρησκευτικής υφής πίστη. Αναφέραμε ότι ο άνθρωπος σήμερα τρομάζει, παρά θαυμάζει. Ετσι ένιωθε και ο πρωτόγονος άνθρωπος έναντι της φύσεως -και εν συνεχεία εθεοποίησε ό,τι τον ετρόμαζε. Σήμερα, μη διαθέτοντας την υπαρξιακή ακμαιότητα να πιστέψει σε κάτι το υπερβατικό, τείνει να αναζητήσει την προστασία και την σωτηρία από εκείνο που τον τρομάζει -την τεχνολογία. Το θαυμασμό της βιομηχανικής εποχής τον διαδέχθηκε ο τρόμος. Και σήμερα τον τρόμο τείνει να διαδεχθεί η θρησκευτική προσδοκία από εκείνο που τον τρομάζει. Ας προσέξουμε: Δεν είναι ότι ο άνθρωπος δε πιστεύει στο υπερβατικό. Πιστεύει εν πολλοίς. Είναι ότι δεν έχει το κουράγιο να πιστέψει ότι η σωτηρία θα έλθει από εκεί. </w:t>
      </w:r>
    </w:p>
    <w:p>
      <w:pPr>
        <w:pStyle w:val="Web"/>
        <w:rPr>
          <w:b/>
          <w:b/>
          <w:bCs/>
          <w:sz w:val="36"/>
          <w:szCs w:val="36"/>
        </w:rPr>
      </w:pPr>
      <w:r>
        <w:rPr>
          <w:b/>
          <w:bCs/>
          <w:sz w:val="36"/>
          <w:szCs w:val="36"/>
        </w:rPr>
        <w:t xml:space="preserve">ΕΝΑ ΝΕΟ ΦΑΙΝΟΜΕΝΟ </w:t>
      </w:r>
    </w:p>
    <w:p>
      <w:pPr>
        <w:pStyle w:val="Web"/>
        <w:rPr/>
      </w:pPr>
      <w:r>
        <w:rPr/>
        <w:t xml:space="preserve">Σήμερα, όταν στο τεχνολογικό επίτευγμα αποδίδεται μία κοσμοϊστορικών διαστάσεων σωτηριώδης σημασία, είναι φανερό ότι το φαινόμενο της τεχνολογίας θεωρείται κατά ένα τρόπο ριζικώς πρωτοφανής. Και το ερώτημα ανάγεται στο ουσιώδες και το έσχατον: Ποιός είναι ο τελικός σκοπός; Τι αποτελεί το τέλος; Ποιό είναι το τελικό αίτιο, όπως θα έλεγε και ο Αριστοτέλης; Και ιδού, στο σημείο αυτό παρουσιάζεται ένα έντονο κενό: Εγκαθίσταται μία αντίληψη ζωής, κατά την οποίαν όλο αυτό το απέραντο σύμπλεγμα μηχανών, οργάνων και μεθόδων της τεχνολογικής κοινωνίας, αποκλείει κάθε αναφορά σε οποιοδήποτε σκοπό του ανθρώπου. Αρα, και σε οιαδήποτε έννοια ευθύνης. </w:t>
      </w:r>
    </w:p>
    <w:p>
      <w:pPr>
        <w:pStyle w:val="Web"/>
        <w:rPr/>
      </w:pPr>
      <w:r>
        <w:rPr/>
        <w:t xml:space="preserve">Υπάρχει μια τάση να θεωρηθεί ότι η τεχνολογική σκέψη είναι αυτάρκης. Η, ότι μια αυτάρκης και ολοκληρωμένη σκέψη έχει απαραιτήτως τεχνολογικό χαρακτήρα. Ενας άνθρωπος που στοχάζεται σε ένα τέτοιο πνευματικό κλίμα επιζητεί να αντιληφθεί την ύπαρξη, την καταγωγή και τον προορισμό όλων των πραγμάτων όχι μόνο με την αναγωγή τους, αλλά και την υπαγωγή τους σε τεχνολογικά πρότυπα, σε τεχνολογικές μορφές και δομές σκέψεως, εν τέλει δε σε τεχνολογικές αξίες. Η περαιτέω συνέπεια αυτής της πνευματικής στάσεως είναι ότι η τεχνολογία δεν θεωρείται πλέον ως εφαρμογή της επιστήμης. Αλλά, αντιστρόφως, η ανάπτυξη της (φυσικής κυρίως) επιστήμης, πρέπει να κατευθύνεται από το πνεύμα και τις ανάγκες της τεχνολογίας. </w:t>
      </w:r>
    </w:p>
    <w:p>
      <w:pPr>
        <w:pStyle w:val="Web"/>
        <w:rPr/>
      </w:pPr>
      <w:r>
        <w:rPr/>
        <w:t xml:space="preserve">Εχουμε, συνεπώς, να κάνουμε με ένα νέο φαινόμενο, το οποίο θα ονομάσουμε </w:t>
      </w:r>
      <w:r>
        <w:rPr>
          <w:b/>
        </w:rPr>
        <w:t>τεχνολογισμό.</w:t>
      </w:r>
      <w:r>
        <w:rPr/>
        <w:t xml:space="preserve"> Ο επιστημονισμός και ο </w:t>
      </w:r>
      <w:r>
        <w:rPr>
          <w:b/>
        </w:rPr>
        <w:t>τεχνολογισμός</w:t>
      </w:r>
      <w:r>
        <w:rPr/>
        <w:t xml:space="preserve"> δεν είναι το ίδιο πράγμα με την επιστήμη και την τεχνολογία. Ο επιστημονισμός αποτελεί διαστροφή της επιστήμης ο </w:t>
      </w:r>
      <w:r>
        <w:rPr>
          <w:b/>
        </w:rPr>
        <w:t>τεχνολογισμός</w:t>
      </w:r>
      <w:r>
        <w:rPr/>
        <w:t xml:space="preserve"> αποτελει διαστροφή της τεχνολογίας. Ο χαρακτήρας αυτής της διαστροφής συνίσταται στο ότι μια διάσταση της υπάρξεως μια έκφανσή της, ασκεί ένα ηγεμονισμό, μια τυραννία επάνω σε όλες τις άλλες. Η διαφορά μεταξύ επιστήμης και επιστημονισμού, μεταξύ τεχνολογίας και </w:t>
      </w:r>
      <w:r>
        <w:rPr>
          <w:b/>
        </w:rPr>
        <w:t>τεχνολογισμού,</w:t>
      </w:r>
      <w:r>
        <w:rPr/>
        <w:t xml:space="preserve"> είναι διαφορά ουσιαστική. Είναι ουσιώδης διαφορά μεταξύ δύο καταστάσεων. Στην πρώτη κατάσταση ένα αυτόνομο στοιχείο του όλου παραμένει σε κάποια σχέση με όλα τα υπόλοιπα. Στην άλλη ένα στοιχείο του όλου αποκτά επικυριαρχία επί όλων των άλλων. Ετσι, άλλες περιοχές (όπως η θρησκεία, η τέχνη, η πολιτική) χάνουν την αυτονομία των. Μπορούν να υπάρχουν στην περιοχή του επιστητού μόνο ως αντικείμενα για επιστημονική ανάλυση και τεχνολογική επεξεργασία. </w:t>
      </w:r>
    </w:p>
    <w:p>
      <w:pPr>
        <w:pStyle w:val="Web"/>
        <w:rPr/>
      </w:pPr>
      <w:r>
        <w:rPr/>
        <w:t xml:space="preserve">Ο </w:t>
      </w:r>
      <w:r>
        <w:rPr>
          <w:b/>
        </w:rPr>
        <w:t>τεχνολογισμός</w:t>
      </w:r>
      <w:r>
        <w:rPr/>
        <w:t xml:space="preserve">, ως δυναμική, η οποία ενέχει θρησκευτικό χαρακτήρα, ρυμουλκεί όλη την πραγματικότητα μέσα στο πεδίο του δικού του επιστητού, της δικής του αντιλήψεως, των δικών του αξιών. Η πρόοδος στην τέχνη θα προέλθει μέσα από τεχνολογικές καινοτομίες εκφράσεως. Η πρόοδος στην πολιτική θα επιτευχθεί μέσα από καλύτερες μεθόδους οργανώσεως, ήδη η απομόνωση του ατόμου στην λεωφόρο του "Ιντερνέτ" παρουσιάζεται ως πρελούδιο μορφή άμεσης δημοκρατίας. Γενικώς, οι λύσεις των προβλημάτων που αναμένονται από το μέλλον, θεωρούνται a priori ως λύσεις τεχνολογικές. </w:t>
      </w:r>
    </w:p>
    <w:p>
      <w:pPr>
        <w:pStyle w:val="Web"/>
        <w:rPr/>
      </w:pPr>
      <w:r>
        <w:rPr/>
        <w:t xml:space="preserve">Η κατάσταση θυμίζει εκείνη της Βαβέλ. Το κοινό σημείο είναι ότι, σε μια τέτοια κατάσταση, οι άνθρωποι σπεύδουν να πραγματοποιήσουν ό,τι νομίζουν ότι μπορούν να πραγματοποιήσουν. Ο άνθρωπος ελαύνεται από την αλαζονική πεποίθηση ότι το προσωπικό του μεγαλείο είναι άπειρο, και ότι συνεπώς η αποτύπωσή του σε υλικά έργα, μέσω της τεχνολογίας, μπορεί να συνεχίζεται επ' άπειρον. Στα πλαίσια αυτού του πολιτισμού, η υλική ευημερία γίνεται όλο και περισσότερο αντιληπτή και ερμηνεύεται, ως η κατεξοχήν σωτηρία. Εκείνο, όμως, που σήμερα ανακύπτει με μια άνευ προηγουμένου καθαρότητα είναι το φαινόμενο του ανθρώπου που καθίσταται σκλάβος των ιδίων του των προϊόντων. Απέναντι στη δημιουργία του Θεού, ο άνθρωπος εγείρει μια δική του αντι-δημιουργία. </w:t>
      </w:r>
    </w:p>
    <w:p>
      <w:pPr>
        <w:pStyle w:val="Web"/>
        <w:rPr/>
      </w:pPr>
      <w:r>
        <w:rPr/>
        <w:t xml:space="preserve">Εάν, συνεπώς, στην τεχνολογία έχει αποτεθεί μια εσχατολογική ελπίδα σωτηρίας, αν η ίδια αποτελεί αντικείμενο πίστεως ότι δι' αυτής θα εκπληρωθεί κάθε προσδοκία, και ότι δι' αυτής θα εκλείψει κάθε δεινό, τότε δεν είναι δυνατόν να γίνει λόγος για ευθύνη της τεχνολογίας. Η επιστροφή στην ισόρροπη θεώρηση της πραγματικότητας δε μπορεί να είναι έργο τεχνολογικό, δε μπορεί να αποτελεί ευθύνη της τεχνολογίας. Είναι άθλημα του ιδίου του ανθρώπου, με έπαθλο την αυθεντική ύπαρξή του. Με τα δεδομένα, λοιπόν, αυτά, τα οποία υπαγορεύει η σύγχρονη πραγματικότητα, το συμπέρασμα ανακύπτει σαφές. Η ευθύνη της τεχνολογίας είναι ευθύνη του ιδίου του ανθρώπου. Το οικοδόμημα μοιάζει με εκείνο της Βαβέλ. Και η ευθύνη δεν είναι να κατασκευάσουμε τον πύργο υψηλότερο. Αλλά να βρούμε μια γλώσσα να συνεννοηθούμε. Και σε αυτή την πρόκληση, ανακύπτει, για μια ακόμη φορά, το σύγχρονο ιστορικό καθήκον της φιλοσοφίας έναντι του ανθρώπου. </w:t>
      </w:r>
    </w:p>
    <w:p>
      <w:pPr>
        <w:pStyle w:val="Normal"/>
        <w:rPr/>
      </w:pPr>
      <w:r>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hyperlink r:id="rId3">
        <w:r>
          <w:rPr>
            <w:rStyle w:val="InternetLink"/>
            <w:sz w:val="27"/>
            <w:szCs w:val="27"/>
          </w:rPr>
          <w:t>[Πρωτοσέλιδο Ημέρας]</w:t>
        </w:r>
      </w:hyperlink>
      <w:r>
        <w:rPr>
          <w:sz w:val="27"/>
          <w:szCs w:val="27"/>
        </w:rPr>
        <w:t xml:space="preserve"> - </w:t>
      </w:r>
      <w:hyperlink r:id="rId4">
        <w:r>
          <w:rPr>
            <w:rStyle w:val="InternetLink"/>
            <w:sz w:val="27"/>
            <w:szCs w:val="27"/>
          </w:rPr>
          <w:t>[Αρχείο προηγούμενων φύλλων]</w:t>
        </w:r>
      </w:hyperlink>
      <w:r>
        <w:rPr>
          <w:sz w:val="27"/>
          <w:szCs w:val="27"/>
        </w:rPr>
        <w:t xml:space="preserve"> - </w:t>
      </w:r>
      <w:hyperlink r:id="rId5">
        <w:r>
          <w:rPr>
            <w:rStyle w:val="InternetLink"/>
            <w:sz w:val="27"/>
            <w:szCs w:val="27"/>
          </w:rPr>
          <w:t>[Θέματα]</w:t>
        </w:r>
      </w:hyperlink>
      <w:r>
        <w:rPr>
          <w:sz w:val="27"/>
          <w:szCs w:val="27"/>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yper.gr/makthes/960324/60324ndx.html" TargetMode="External"/><Relationship Id="rId4" Type="http://schemas.openxmlformats.org/officeDocument/2006/relationships/hyperlink" Target="http://www.hyper.gr/makthes/archive.html" TargetMode="External"/><Relationship Id="rId5" Type="http://schemas.openxmlformats.org/officeDocument/2006/relationships/hyperlink" Target="http://www.hyper.gr/makthes/960324/60324g__.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20:16:00Z</dcterms:created>
  <dc:creator>User</dc:creator>
  <dc:description/>
  <cp:keywords/>
  <dc:language>en-US</dc:language>
  <cp:lastModifiedBy>User</cp:lastModifiedBy>
  <dcterms:modified xsi:type="dcterms:W3CDTF">2011-05-22T20:18:00Z</dcterms:modified>
  <cp:revision>2</cp:revision>
  <dc:subject/>
  <dc:title>ΔΗΜΟΣΙΟΓΡΑΦΙΚΟΣ ΟΡΓΑΝΙΣΜΟΣ ΒΟΡΕΙΟΥ ΕΛΛΑΔΟΣ "Ι</dc:title>
</cp:coreProperties>
</file>